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PORTACIÓN AL PUNTO 7: UNA VIDA LIBRE DE VIOLENCIA HACIA LAS MUJERE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>La igualdad entre mujeres y hombres debe de estar presente en los métodos de enseñanza en todos sus niveles. (desde las haurreskolak hasta niveles superiores)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>Una cobertura institucional real ante la violencia machista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Un Observatorio para garantizar el cumplimiento de las políticas de conciliación laboral y familiar en las empresas tanto públicas como privadas y proteger a las trabajadoras tanto en su desarrollo y promoción labor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12:00Z</dcterms:created>
  <dc:creator>ASIER</dc:creator>
  <dc:description/>
  <dc:language>en-US</dc:language>
  <cp:lastModifiedBy>Xabier</cp:lastModifiedBy>
  <dcterms:modified xsi:type="dcterms:W3CDTF">2013-12-03T17:12:00Z</dcterms:modified>
  <cp:revision>2</cp:revision>
  <dc:subject/>
  <dc:title>APORTACIÓN AL PUNTO 7: UNA VIDA LIBRE DE VIOLENCIA HACIA LAS MUJERES</dc:title>
</cp:coreProperties>
</file>