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t>Arratsalde on,</w:t>
        <w:br/>
        <w:br/>
        <w:t>quisiera hacer alguna aportación al segundo bloque de la carta de los derechos sociales, concretamente al apartado 1. Derechos medioambientales y del territorio, al subapartado 3 sobre soberanía alimentaria.</w:t>
        <w:br/>
        <w:br/>
        <w:t>Simplemente son ideas que ya están reflejadas en el texto propuesto pero que pretenden concretar algo más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/>
          <w:b/>
          <w:sz w:val="28"/>
          <w:szCs w:val="28"/>
          <w:lang w:val="es-ES_tradnl" w:eastAsia="es-ES_tradnl"/>
        </w:rPr>
        <w:t>APORTACIÓN AL PUNTO 1.3 SOBERANIA ALIMENTAR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/>
          <w:b/>
          <w:sz w:val="28"/>
          <w:szCs w:val="28"/>
          <w:lang w:val="es-ES_tradnl" w:eastAsia="es-ES_tradnl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/>
          <w:sz w:val="24"/>
          <w:szCs w:val="24"/>
          <w:lang w:val="es-ES_tradnl" w:eastAsia="es-ES_tradnl"/>
        </w:rPr>
        <w:t>Acercamiento productor consumidor porque evitando las fases intermedias somos más conscientes y conocedores de lo que consumimo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/>
          <w:sz w:val="24"/>
          <w:szCs w:val="24"/>
          <w:lang w:val="es-ES_tradnl" w:eastAsia="es-ES_tradnl"/>
        </w:rPr>
        <w:t>Priorizar a las personas y al medio ambiente en nuestros hábitos de consumo frente al binomio calidad-precio o rentabilidad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/>
          <w:sz w:val="24"/>
          <w:szCs w:val="24"/>
          <w:lang w:val="es-ES_tradnl" w:eastAsia="es-ES_tradnl"/>
        </w:rPr>
        <w:t>Elaborar un label socio ambiental para garantizar a las personas consumidoras  que ese producto es respetuoso con el medio ambiente y con los derechos laborales de los trabajadores y trabajadora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4"/>
          <w:lang w:val="es-ES_tradnl" w:eastAsia="es-ES_tradnl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val="es-ES_tradnl" w:eastAsia="es-ES_tradn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t xml:space="preserve">Agur, </w:t>
        <w:br/>
        <w:t>Itziar Gorospe Ugal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55:00Z</dcterms:created>
  <dc:creator>Xabier</dc:creator>
  <dc:description/>
  <dc:language>en-US</dc:language>
  <cp:lastModifiedBy>Xabier</cp:lastModifiedBy>
  <dcterms:modified xsi:type="dcterms:W3CDTF">2013-12-03T17:09:00Z</dcterms:modified>
  <cp:revision>1</cp:revision>
  <dc:subject/>
  <dc:title/>
</cp:coreProperties>
</file>