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s-ES_tradnl" w:eastAsia="es-ES_tradnl"/>
        </w:rPr>
        <w:t>49-76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En los 2 puntos mencionados anteriormente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El primero me parece incompleto: si hablamos de paz, es inherente explicar (puesto que no parece conocido de forma genérica) que directa (pax romana) y paz estructural (no violencias estructurales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Respecto a 76: Creo que se complementan entre ambas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También creo que hay que abrir el melón de la</w:t>
      </w:r>
      <w:r>
        <w:rPr>
          <w:rFonts w:eastAsia="Times New Roman" w:cs="Verdana" w:ascii="Verdana" w:hAnsi="Verdana"/>
          <w:b/>
          <w:bCs/>
          <w:sz w:val="24"/>
          <w:szCs w:val="24"/>
          <w:lang w:val="es-ES_tradnl" w:eastAsia="es-ES_tradnl"/>
        </w:rPr>
        <w:t xml:space="preserve"> alimentación 1,3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Si claro no hay que exterminarla... se agotan los caladeros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Hay una alimentación realmente sostenible y justa: la que no incluye productos animales en la dieta. 10 kg de maiz, 1000 litros agua = 1 kg de carne (encima con transgénicos, hormonas, antibióticos, etc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 xml:space="preserve">La ingesta de carne de nuestros antepasados ha sido un txarri para todo el año y contentos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s-ES_tradnl" w:eastAsia="es-ES_tradnl"/>
        </w:rPr>
        <w:t xml:space="preserve">4,1 salud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desmedicalización de la vida. Medicina preventiva (dieta sana y ecológica, estilo de vida, stress), etc frente a este modelo de salud despilfarrador (coop integral en Barcelona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 xml:space="preserve">Fin del monopolio de las farmaceúticas: Ellas controlan la formación de los futuros médicos, en psiquiatria el DSM5 (8 de los 9 autores de él tienen comprobadas conflicto de intereses con la industria pastillil) inventa enfermedades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Simplicidad voluntaria de la vida, de la dieta..... mejoraremos la salud física y mental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Por si os parece adecuau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_tradnl"/>
        </w:rPr>
        <w:t>OSASUN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6:25:00Z</dcterms:created>
  <dc:creator>Xabier</dc:creator>
  <dc:description/>
  <dc:language>en-US</dc:language>
  <cp:lastModifiedBy>Xabier</cp:lastModifiedBy>
  <dcterms:modified xsi:type="dcterms:W3CDTF">2013-11-30T16:28:00Z</dcterms:modified>
  <cp:revision>1</cp:revision>
  <dc:subject/>
  <dc:title/>
</cp:coreProperties>
</file>