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el ámbito antimilitarista os hacemos llegar estas aportaciones para que puedan ser incorporadas en la carta de derechos sociales. </w:t>
      </w:r>
    </w:p>
    <w:p>
      <w:pPr>
        <w:pStyle w:val="Normal"/>
        <w:jc w:val="both"/>
        <w:rPr/>
      </w:pPr>
      <w:r>
        <w:rPr>
          <w:rFonts w:cs="Times New Roman" w:ascii="Times New Roman" w:hAnsi="Times New Roman"/>
          <w:sz w:val="24"/>
          <w:szCs w:val="24"/>
        </w:rPr>
        <w:t xml:space="preserve">Vivimos en una sociedad claramente militarizada a varios niveles. Por un lado nos encontramos con una fuerte represión y criminalización de las protestas sociales cada vez más acusada y que pueden convertirse en algo insoportable si la nueva ley de seguridad ciudadana entra en vigor. Esta represión está generada por unas policías cada vez más militarizadas, a pesar de los cantos de sirena de algunas instituciones tras episodios negros como el asesinato de Iñigo Cabacas, y con un nivel de violencia cada vez más acusado como queda demostrado en la actuación de la ertzaintza en protestas sociales como las últimas huelgas generales o  tan dramáticos con el desalojo de Kukut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licía está llegando a unos niveles de represión a la población que cualquier articulado tendente a impulsar una sociedad más justa y solidaria como es la carta de derechos sociales debe mencionar y hacer propio una visión conjunta del papel de la policía en esta cruzada contra los derechos sociales que están ejerciendo los estados. Todas las propuestas de acción que se marquen dentro de la carta deben tener en cuenta los niveles de represión que pueden conllevar y, por tanto, denunciar esas prácticas desde el convencimiento que la policía juega un papel imprescindible para sostener y ahuyentar los logros que  la sociedad civil pueda perseguir en la consecución de unas mejoras notables en la población y en sus derechos sociales. La policía no está del lado de la clase trabajadora y sigue unos dictamenes más acordes con los modelos de sociedad que proponen las grandes oligarquías, la clase empresarial y determinados grupos polít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el movimiento antimilitarista buscamos y anhelamos una sociedad donde la policía tenga un papel totalmente diferente al actual y donde el diálogo y la toma en consideración de todas las partes sea la tónica de su funcionamiento sin desmerecer la propuesta de una sociedad sin policía y menos de una policía militarizada como la que conocemos en la actua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rta de derechos sociales debe incluir unas bases programáticas en las que quede medianamente claro el papel de las policías en este momento histórico de pérdida de derechos y la actitud que debemos tomar al respecto para denunciar su afán represivo y la cobertura que tienen de las instituciones y poderes fácticos para actuar de esa man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nos encontramos con el gasto militar. En estas épocas de recortes es aún más sangrante la cantidad de dinero público dedicado a seguir alimentando instalaciones militares, todo tipo de artilugios como misiles, carros de combate, aviones militares, satélites de control social,… y toda una tropa dividida entre las diferentes policías y el ejercito que pagamos a escote anualmente sin que los recortes se produzcan en la misma medida que en otras partidas como el gasto en sanidad o educación. Dentro de una visión más amplia del destino final de los presupuestos anuales en las diferentes administraciones vemos el gasto militar como un derroche a todas luces inasumible y que es necesario denunciar, ponerlo encima de la mesa para contrastarlo con otras partidas mucho más importantes para el desarrollo humano y que en estas épocas se adelgazan a gran veloc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nuncia del gasto militar debe invitar a la población a hacer un recorrido más amplio del tipo de sociedad que debemos impulsar donde las partidas presupuestarias pagadas con nuestros impuestos sean transparentes, tengan un objetivo social claro e impulsen formas mucho más participativas de creación de dichos presupuestos. El gasto militar es una lacra que no podemos seguir pagando y menos ahora con esta crisis de sociedad y de pérdida de derechos so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nos encontramos con un tipo de industria, muy cotizada y subvencionada por las instituciones actuales y que no supone ningún tipo de valor social para la ciudadanía. Es la industria militar, que en el caso de Euskal Herria supone un 15-20% del total estatal de este tipo de industria. La carta de derechos sociales, en la búsqueda de un nuevo modelo de sociedad más justa y solidaria debe tener en cuenta que tipo de productos se generan y se producen en tierras vascas. La industria militar solo genera artilugios destinados a la represión, a la guerra y a unas políticas geoestratégicas de sometimiento de la población. No podemos permitir que en suelo vasco se produzcan todo tipo de aviones militares (A400 avión de transporte militar, Eurocopter helicóptero de combate europeo, eurofighter avión de combate europeo,…) ni que organismos públicos como el Gobierno Vasco subvencionen clusters aeronaúticos como HEGAN, que den coberturas a empresas para que fabriquen aparatos destinados a la muerte y el sufrimiento de perso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nuncia de la industria militar se puede inscribir a un planteamiento más amplio de actuación social donde el valor añadido de lo producido en EH tenga un valor añadido socialmente demostrable y que sirva para construir una sociedad justa y solida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MA/AMBITO: ANTIMILITARISMO</w:t>
      </w:r>
    </w:p>
    <w:p>
      <w:pPr>
        <w:pStyle w:val="Normal"/>
        <w:jc w:val="both"/>
        <w:rPr/>
      </w:pPr>
      <w:r>
        <w:rPr>
          <w:rFonts w:cs="Times New Roman" w:ascii="Times New Roman" w:hAnsi="Times New Roman"/>
          <w:sz w:val="24"/>
          <w:szCs w:val="24"/>
        </w:rPr>
        <w:t>PALABRAS/CONCEPTOS CLAVE: Industria militar, gastos militares, papel de la policía, conflictos armados</w:t>
      </w:r>
    </w:p>
    <w:p>
      <w:pPr>
        <w:pStyle w:val="Normal"/>
        <w:jc w:val="both"/>
        <w:rPr>
          <w:rFonts w:ascii="Times New Roman" w:hAnsi="Times New Roman" w:cs="Times New Roman"/>
          <w:sz w:val="24"/>
          <w:szCs w:val="24"/>
        </w:rPr>
      </w:pPr>
      <w:r>
        <w:rPr>
          <w:rFonts w:cs="Times New Roman" w:ascii="Times New Roman" w:hAnsi="Times New Roman"/>
          <w:sz w:val="24"/>
          <w:szCs w:val="24"/>
        </w:rPr>
        <w:t>PREGUNTA: ¿Qué ventajas aporta la desmilitarización  a la consecución de una sociedad más justa y solid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RECHOS Y REIVINDICACIONES: Denunciar la represión policial, buscar medios más participativos en la creación de los presupuestos anuales en las diferentes instituciones para reducir y eliminar las partidas destinadas al militarismo, búsqueda de modelos alternativos de producción de bienes que neutralicen a las empresas dedicadas a la industria mili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RRAMIENTAS: Denunciar el militarismo, impulsar métodos más participativos en la elección de las partidas presupuestarias, desobediencia a los gastos militares a través de herramientas como la objeción fiscal o el impago de determinados tributos, oponerse a la represión con la denuncia públic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127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33:00Z</dcterms:created>
  <dc:creator>"KAKITZAT (Koordinadora Antimilitarista)" &lt;koordinadorakakitzat@gmail.com&gt;</dc:creator>
  <dc:description/>
  <dc:language>en-US</dc:language>
  <cp:lastModifiedBy>Xabier</cp:lastModifiedBy>
  <dcterms:modified xsi:type="dcterms:W3CDTF">2013-11-27T13:33:00Z</dcterms:modified>
  <cp:revision>2</cp:revision>
  <dc:subject/>
  <dc:title/>
</cp:coreProperties>
</file>