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PORTACIÓN AL PUNTO 4.3 DERECHO A LA VIVIEND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Garantizar el derecho a una vivienda digna como algo universal (sin ninguna restricción) pero no a ser propietario de una vivienda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a vivienda debe ser un derecho social básico por lo tanto no puede ser un bien susceptible de mercado, prohibición de un mercado de vivienda. Nadie puede enriquecerse a través de la vivienda. (plantearse la eliminación de la propiedad privada de la vivienda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os planes urbanísticos deben someterse de manera muy estricta a criterios medioambientales (respeto al paisaje, a los entornos rurales, fauna, flora…) y teniendo en cuenta la importancia de las producciones agrícolas y ganadera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iorizar la reforma y rehabilitación de zonas y barrios degradados (viviendas en mal estado y deshabitadas) frente a la expansión urbanística,  esta debe ser el último recurs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48:00Z</dcterms:created>
  <dc:creator>ASIER</dc:creator>
  <dc:description/>
  <dc:language>en-US</dc:language>
  <cp:lastModifiedBy>Xabier</cp:lastModifiedBy>
  <dcterms:modified xsi:type="dcterms:W3CDTF">2013-12-03T16:48:00Z</dcterms:modified>
  <cp:revision>2</cp:revision>
  <dc:subject/>
  <dc:title>APORTACIÓN AL PUNTO 4</dc:title>
</cp:coreProperties>
</file>