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Enmiendas Carta Social</w:t>
      </w:r>
    </w:p>
    <w:p>
      <w:pPr>
        <w:pStyle w:val="Normal"/>
        <w:jc w:val="both"/>
        <w:rPr/>
      </w:pPr>
      <w:r>
        <w:rPr>
          <w:sz w:val="32"/>
        </w:rPr>
        <w:t>Quitar párrafos</w:t>
      </w:r>
      <w:r>
        <w:rPr/>
        <w:t>: 03,06,10,18,23,31,34,37,42,45,46,50,53,58,59,63,68,69,75,76</w:t>
      </w:r>
    </w:p>
    <w:p>
      <w:pPr>
        <w:pStyle w:val="Normal"/>
        <w:jc w:val="both"/>
        <w:rPr/>
      </w:pPr>
      <w:r>
        <w:rPr/>
        <w:t>Todos ellos son párrafos que corresponden con citas de personalidades (mundo académico, activista, cultural….). Entiendo que en un documento que va  ser el resultado de una construcción colectiva y es ahí mismo donde reside su fuerza, no tiene cabida que se le de relevancia a pensamientos individuales, por más de acuerdo que se esté (como es el caso) con todas y cada una de el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Capítulo 2</w:t>
      </w:r>
    </w:p>
    <w:p>
      <w:pPr>
        <w:pStyle w:val="Normal"/>
        <w:jc w:val="both"/>
        <w:rPr/>
      </w:pPr>
      <w:r>
        <w:rPr>
          <w:u w:val="single"/>
        </w:rPr>
        <w:t>Párrafo 51</w:t>
      </w:r>
      <w:r>
        <w:rPr/>
        <w:t>: …(antes de derecho al empleo) y el derecho a una vida digna, con independencia de si se tiene o no empleo,  haciendo compatibles el trabajo productivo y el reproductivo con la vida.</w:t>
      </w:r>
    </w:p>
    <w:p>
      <w:pPr>
        <w:pStyle w:val="Normal"/>
        <w:jc w:val="both"/>
        <w:rPr/>
      </w:pPr>
      <w:r>
        <w:rPr>
          <w:u w:val="single"/>
        </w:rPr>
        <w:t>Párrafo 55</w:t>
      </w:r>
      <w:r>
        <w:rPr/>
        <w:t>: (al final) creando los instrumentos necesarios para e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árrafo 57</w:t>
      </w:r>
      <w:r>
        <w:rPr/>
        <w:t>: Derecho a una vida digna. Reparto justo de los trabajos</w:t>
      </w:r>
    </w:p>
    <w:p>
      <w:pPr>
        <w:pStyle w:val="Normal"/>
        <w:jc w:val="both"/>
        <w:rPr/>
      </w:pPr>
      <w:r>
        <w:rPr>
          <w:u w:val="single"/>
        </w:rPr>
        <w:t>Párrafo 60 (BIS):</w:t>
      </w:r>
      <w:r>
        <w:rPr/>
        <w:t xml:space="preserve"> (Párrafo nuevo) El derecho a una vida digna tiene que estar por encima de la relación que se tenga con el empleo remunerado. El desempleo y la precariedad laboral son tremendas armas de control social. Sólo asegurando la vida material y la libertad económica al margen del mismo estaremos en verdaderas condiciones de avanzar hacía otro modelo so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6:23:00Z</dcterms:created>
  <dc:creator>Igor</dc:creator>
  <dc:description/>
  <dc:language>en-US</dc:language>
  <cp:lastModifiedBy>Xabier</cp:lastModifiedBy>
  <dcterms:modified xsi:type="dcterms:W3CDTF">2013-11-27T16:40:00Z</dcterms:modified>
  <cp:revision>3</cp:revision>
  <dc:subject/>
  <dc:title/>
</cp:coreProperties>
</file>